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MingLiUSimSunDotum|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^h\2@u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